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Simplified Arabic" w:hAnsi="Simplified Arabic"/>
          <w:b/>
          <w:b/>
          <w:bCs/>
          <w:color w:val="FF0000"/>
          <w:sz w:val="38"/>
          <w:szCs w:val="38"/>
        </w:rPr>
      </w:pPr>
      <w:r>
        <w:rPr>
          <w:rFonts w:ascii="Simplified Arabic" w:hAnsi="Simplified Arabic" w:eastAsia="Calibri" w:cs="Traditional Arabic"/>
          <w:b/>
          <w:b/>
          <w:bCs/>
          <w:color w:val="FF0000"/>
          <w:sz w:val="38"/>
          <w:sz w:val="38"/>
          <w:szCs w:val="38"/>
          <w:rtl w:val="true"/>
        </w:rPr>
        <w:t>عمدة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eastAsia="Calibri" w:cs="Traditional Arabic"/>
          <w:b/>
          <w:b/>
          <w:bCs/>
          <w:color w:val="FF0000"/>
          <w:sz w:val="38"/>
          <w:sz w:val="38"/>
          <w:szCs w:val="38"/>
          <w:rtl w:val="true"/>
        </w:rPr>
        <w:t>الفقه</w:t>
      </w:r>
    </w:p>
    <w:p>
      <w:pPr>
        <w:pStyle w:val="Normal"/>
        <w:spacing w:before="0" w:after="240"/>
        <w:jc w:val="center"/>
        <w:rPr>
          <w:rFonts w:ascii="Simplified Arabic" w:hAnsi="Simplified Arabic" w:eastAsia="Calibri" w:cs="Traditional Arabic"/>
          <w:b/>
          <w:b/>
          <w:bCs/>
          <w:color w:val="00B0F0"/>
          <w:sz w:val="38"/>
          <w:szCs w:val="38"/>
        </w:rPr>
      </w:pPr>
      <w:r>
        <w:rPr>
          <w:rFonts w:ascii="Simplified Arabic" w:hAnsi="Simplified Arabic" w:eastAsia="Calibri" w:cs="Traditional Arabic"/>
          <w:b/>
          <w:b/>
          <w:bCs/>
          <w:color w:val="00B0F0"/>
          <w:sz w:val="38"/>
          <w:sz w:val="38"/>
          <w:szCs w:val="38"/>
          <w:rtl w:val="true"/>
        </w:rPr>
        <w:t>الدرس</w:t>
      </w:r>
      <w:r>
        <w:rPr>
          <w:rFonts w:ascii="Simplified Arabic" w:hAnsi="Simplified Arabic" w:eastAsia="Simplified Arabic" w:cs="Simplified Arabic"/>
          <w:b/>
          <w:b/>
          <w:bCs/>
          <w:color w:val="00B0F0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eastAsia="Calibri" w:cs="Traditional Arabic"/>
          <w:b/>
          <w:b/>
          <w:bCs/>
          <w:color w:val="00B0F0"/>
          <w:sz w:val="38"/>
          <w:sz w:val="38"/>
          <w:szCs w:val="38"/>
          <w:rtl w:val="true"/>
        </w:rPr>
        <w:t>الخامس</w:t>
      </w:r>
      <w:r>
        <w:rPr>
          <w:rFonts w:ascii="Simplified Arabic" w:hAnsi="Simplified Arabic" w:eastAsia="Simplified Arabic" w:cs="Simplified Arabic"/>
          <w:b/>
          <w:b/>
          <w:bCs/>
          <w:color w:val="00B0F0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eastAsia="Calibri" w:cs="Traditional Arabic"/>
          <w:b/>
          <w:b/>
          <w:bCs/>
          <w:color w:val="00B0F0"/>
          <w:sz w:val="38"/>
          <w:sz w:val="38"/>
          <w:szCs w:val="38"/>
          <w:rtl w:val="true"/>
        </w:rPr>
        <w:t>عشر</w:t>
      </w:r>
    </w:p>
    <w:p>
      <w:pPr>
        <w:pStyle w:val="Normal"/>
        <w:spacing w:before="0" w:after="240"/>
        <w:jc w:val="center"/>
        <w:rPr>
          <w:rFonts w:ascii="Simplified Arabic" w:hAnsi="Simplified Arabic" w:eastAsia="Calibri" w:cs="Traditional Arabic"/>
          <w:b/>
          <w:b/>
          <w:bCs/>
          <w:color w:val="00B0F0"/>
          <w:sz w:val="38"/>
          <w:szCs w:val="38"/>
        </w:rPr>
      </w:pPr>
      <w:r>
        <w:rPr>
          <w:rFonts w:ascii="Simplified Arabic" w:hAnsi="Simplified Arabic" w:eastAsia="Calibri" w:cs="Traditional Arabic"/>
          <w:b/>
          <w:b/>
          <w:bCs/>
          <w:color w:val="00B0F0"/>
          <w:sz w:val="38"/>
          <w:sz w:val="38"/>
          <w:szCs w:val="38"/>
          <w:rtl w:val="true"/>
        </w:rPr>
        <w:t>فضيلة</w:t>
      </w:r>
      <w:r>
        <w:rPr>
          <w:rFonts w:ascii="Simplified Arabic" w:hAnsi="Simplified Arabic" w:eastAsia="Simplified Arabic" w:cs="Simplified Arabic"/>
          <w:b/>
          <w:b/>
          <w:bCs/>
          <w:color w:val="00B0F0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eastAsia="Calibri" w:cs="Traditional Arabic"/>
          <w:b/>
          <w:b/>
          <w:bCs/>
          <w:color w:val="00B0F0"/>
          <w:sz w:val="38"/>
          <w:sz w:val="38"/>
          <w:szCs w:val="38"/>
          <w:rtl w:val="true"/>
        </w:rPr>
        <w:t>الشيخ</w:t>
      </w:r>
      <w:r>
        <w:rPr>
          <w:rFonts w:eastAsia="Calibri" w:cs="Traditional Arabic" w:ascii="Simplified Arabic" w:hAnsi="Simplified Arabic"/>
          <w:b/>
          <w:bCs/>
          <w:color w:val="00B0F0"/>
          <w:sz w:val="38"/>
          <w:szCs w:val="38"/>
          <w:rtl w:val="true"/>
        </w:rPr>
        <w:t>/</w:t>
      </w:r>
      <w:r>
        <w:rPr>
          <w:rFonts w:ascii="Simplified Arabic" w:hAnsi="Simplified Arabic" w:eastAsia="Calibri" w:cs="Traditional Arabic"/>
          <w:b/>
          <w:b/>
          <w:bCs/>
          <w:color w:val="00B0F0"/>
          <w:sz w:val="38"/>
          <w:sz w:val="38"/>
          <w:szCs w:val="38"/>
          <w:rtl w:val="true"/>
        </w:rPr>
        <w:t>د</w:t>
      </w:r>
      <w:r>
        <w:rPr>
          <w:rFonts w:eastAsia="Calibri" w:cs="Traditional Arabic" w:ascii="Simplified Arabic" w:hAnsi="Simplified Arabic"/>
          <w:b/>
          <w:bCs/>
          <w:color w:val="00B0F0"/>
          <w:sz w:val="38"/>
          <w:szCs w:val="38"/>
          <w:rtl w:val="true"/>
        </w:rPr>
        <w:t xml:space="preserve">. </w:t>
      </w:r>
      <w:r>
        <w:rPr>
          <w:rFonts w:ascii="Simplified Arabic" w:hAnsi="Simplified Arabic" w:eastAsia="Calibri" w:cs="Traditional Arabic"/>
          <w:b/>
          <w:b/>
          <w:bCs/>
          <w:color w:val="00B0F0"/>
          <w:sz w:val="38"/>
          <w:sz w:val="38"/>
          <w:szCs w:val="38"/>
          <w:rtl w:val="true"/>
        </w:rPr>
        <w:t>راشد</w:t>
      </w:r>
      <w:r>
        <w:rPr>
          <w:rFonts w:ascii="Simplified Arabic" w:hAnsi="Simplified Arabic" w:eastAsia="Simplified Arabic" w:cs="Simplified Arabic"/>
          <w:b/>
          <w:b/>
          <w:bCs/>
          <w:color w:val="00B0F0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eastAsia="Calibri" w:cs="Traditional Arabic"/>
          <w:b/>
          <w:b/>
          <w:bCs/>
          <w:color w:val="00B0F0"/>
          <w:sz w:val="38"/>
          <w:sz w:val="38"/>
          <w:szCs w:val="38"/>
          <w:rtl w:val="true"/>
        </w:rPr>
        <w:t>الزهراني</w:t>
      </w:r>
    </w:p>
    <w:p>
      <w:pPr>
        <w:pStyle w:val="Normal"/>
        <w:spacing w:before="24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س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حي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م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الم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ا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بي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مد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آ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أصحا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جمعين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خو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ك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ل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ك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رحمت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ركات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ياك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ق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جد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رو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ر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مد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فق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ض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رنام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ن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ي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رح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ك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إخوان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توديو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ياك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ق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اض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حدث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ملة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ائ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حج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تحدث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وا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س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ك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وا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سك؟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و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مت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ثاني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فرا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ثالث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ران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متع؟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مرة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حج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إفراد؟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فراد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حج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ح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د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سم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طواف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دا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طوا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دو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.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قارن؟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ار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مرة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ج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ٍّ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فعل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حد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مر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ج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سم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وا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و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دو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قل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عم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فر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أعم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ار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غي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ار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دي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تمتع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ملة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حك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حدث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آ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بتدئ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ظ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ظ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حدث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ملة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عل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عيد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قاء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م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آ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صح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ا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الل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غف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شيخ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لحاضر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مشاهد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جمي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لمين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ام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ظ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ظ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ر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منوع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إحر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نا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ملة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م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ُحذ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و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لاث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واع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و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و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خت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رجا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ثاني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خت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نساء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ثالث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ت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ج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نساء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ت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ج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نساء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أول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اني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قل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ظاف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الث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طي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ابع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جما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دواع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خامس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فاز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ادس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ت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يد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ت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ج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نساء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خت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ج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تغط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أس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خت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نس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جا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قا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رأ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قاب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سعة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ٌ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ق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ظفار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و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ده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مي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وا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؟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ب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نيف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ظاهرية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ر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منوع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ق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ق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وا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جس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اء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صحي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مي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د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صن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ام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دلي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حي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ع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جر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ي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لعل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آذاك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هوا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رأسك؟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ع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سلا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حلق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رأسك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ث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نسك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نسيكةً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و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ص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ثلاثة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يامٍ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و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طع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ستي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سكينًا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لكل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سكي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نصف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صاعٍ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ثاني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قل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ظف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قل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ظف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صّ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رآ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سن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إجما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قل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ظف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ت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رف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ز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ثُمّ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لْيَقْضُو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تَفَثَه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ascii="Simplified Arabic" w:hAnsi="Simplified Arabic" w:eastAsia="Simplified Arabic" w:cs="Simplified Arabic"/>
          <w:sz w:val="26"/>
          <w:sz w:val="26"/>
          <w:szCs w:val="26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>[</w:t>
      </w:r>
      <w:r>
        <w:rPr>
          <w:rFonts w:ascii="Simplified Arabic" w:hAnsi="Simplified Arabic" w:eastAsia="Calibri" w:cs="Traditional Arabic"/>
          <w:sz w:val="26"/>
          <w:sz w:val="26"/>
          <w:szCs w:val="26"/>
          <w:rtl w:val="true"/>
        </w:rPr>
        <w:t>الحج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 xml:space="preserve">: </w:t>
      </w:r>
      <w:r>
        <w:rPr>
          <w:rFonts w:eastAsia="Calibri" w:cs="Traditional Arabic" w:ascii="Simplified Arabic" w:hAnsi="Simplified Arabic"/>
          <w:sz w:val="26"/>
          <w:szCs w:val="26"/>
        </w:rPr>
        <w:t>29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>]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لاثة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ع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قل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ظفا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دم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لاثة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م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م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خت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رب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صحي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ت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اد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قط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ة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تا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ق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ين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زيل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ت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قل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ظف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نكس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ئ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ظفر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ز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ظفر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حد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زوا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قل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أظفا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ادةً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ك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حد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و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طعام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ب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اعٍ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حد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ح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ح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ظف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طعام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ب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اع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ماذا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اج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رتك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طع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ت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ساك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سك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ص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اع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طع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طعام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ب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اع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راج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لز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ٌ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عد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رو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دلي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ؤك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ه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ؤلاء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د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حتج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رم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تعلم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جام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إزا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ع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ه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مر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خر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ي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قلع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ز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ع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غط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ين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نكس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ظف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قص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ولون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ا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خ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لا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الاتٍ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ا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ولى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ذر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اجة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ذر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زالت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اجة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آثم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فدي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ذر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اجةٍ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ثاني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ذر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اجة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فدية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ثالث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هل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سيان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دية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Simplified Arabic" w:cs="Simplified Arabic" w:ascii="Simplified Arabic" w:hAnsi="Simplified Arabic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ثالث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خيو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باس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لا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خيوط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ُصِّل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ضو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ميص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ف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د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سراوي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ف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د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جوار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ف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د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فاز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ف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د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سم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دلي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ي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ئ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لبس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قُمص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برانس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عمائم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سراويلات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جا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م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خت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ج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ساء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زار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راوي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علين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زار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ًا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راوي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ا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ر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ض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لا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نط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سف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تذه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نط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ي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فش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ر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جو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ت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حرا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ع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ما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فعل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زار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ي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سراوي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راو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غط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ت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ثو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شماغ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غط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كتف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ثو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لف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لبس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شماغ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لف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دي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ثم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م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ل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جد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إزارًا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ليلبس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سراويل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عل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خف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عل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سابق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د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عال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د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خفّ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ما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تعلم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خ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ت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لبس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جزأ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حاج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عل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ي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خفين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سألة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بحث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تر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ط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خف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سف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كعبين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تر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خلاف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خذ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ض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ليقطعهما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حتى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كو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سفل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كعبين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ض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هم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م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ل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جد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نعلين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ليلبس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خفين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ط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آخ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تأخر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و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ط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خف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لبس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م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عل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زيلهم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د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ستثناء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حاج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أث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دي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أث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د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ؤال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ث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خاصة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وس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نتش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آ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سم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لا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نور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تماس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تا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زام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ك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زا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فة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يخ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ثيم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ر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ائز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قو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ها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يربط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حز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ريق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ج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ماسك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ريق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عل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ص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لحذاء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جوا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عاصر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ع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عت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خيط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الصو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ألة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ابع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أذن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اب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ر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ي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ئ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سلا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غسلو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بماءٍ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سدرٍ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كفنو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ي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ثوبيه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تمسو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طيبًا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تخمرو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رأسه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إن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ُبعث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و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قيامة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لبيًّا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ختل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ضاب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أ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نف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حناب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و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ت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ص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ت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ادةً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اتر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رف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صواب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ص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ادةً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ظل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ق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ائر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ق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اص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ق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سيار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ق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اص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ق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ط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ج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ودا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و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رأي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لال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أحدهم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آخذ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خط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اق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آخ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افع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و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ست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م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مر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قبة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أذن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دلي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و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أذنا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رأس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ائ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ختل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ليل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ضح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من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ذن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سألةٌ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كم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كم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غط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جهه؟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خلاف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أل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حتجو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تخمرو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رأسه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إن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بعث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و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قيامة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لبيًّا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واية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جهه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قالو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ليل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غط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جه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ستدل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جوا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ر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آثا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سل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عالى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ر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محظور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جوز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ناء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كمام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ناء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خلاف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أ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يض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أخذ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ب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كمام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أ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آخ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ر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وا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وا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غط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جه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و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كمامة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راج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فر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مي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ا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ي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ط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جهه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ُبع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و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يام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لبيًّ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خامس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د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ثياب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د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ثيابه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ت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حرام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د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يابه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ائشة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: "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ن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طيِّ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إحرا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ح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ب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طوف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د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و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نادي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عطر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أيض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هو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طيب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ض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طُبخ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ق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أ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زعفر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ق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ائح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ي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ق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ات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اب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عط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ستخدم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طيب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منو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مس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دن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ؤالٌ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م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يب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و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ص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خ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رم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جاج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ت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ط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ائحت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وية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ش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ص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يض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لتلذذ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نبغ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ه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منوع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طي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ديةٌ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صو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د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.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بالمناسب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فريع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ائ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ائ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ثيرة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دًّ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طلعت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غن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جد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جلد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مل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ام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ع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أحكام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ح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حا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قر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علوم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نبسط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نأ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أ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ائ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كتاب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سادس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ت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شيًّ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باح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eastAsia="Calibri" w:cs="Traditional Arabic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ت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ظ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سن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إجما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ر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آية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عالى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أُحِلّ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لَك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صَيْدُ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ْبَحْر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وَطَعَامُهُ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مَتَاعً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لَّك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وَلِلسَّيَّارَة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وَحُرِّم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عَلَيْك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صَيْدُ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ْبَرّ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مَ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دُمْت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حُرُمً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وَاتَّقُو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لَّه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َّذِي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إِلَيْه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تُحْشَرُونَ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>[</w:t>
      </w:r>
      <w:r>
        <w:rPr>
          <w:rFonts w:ascii="Simplified Arabic" w:hAnsi="Simplified Arabic" w:eastAsia="Calibri" w:cs="Traditional Arabic"/>
          <w:sz w:val="26"/>
          <w:sz w:val="26"/>
          <w:szCs w:val="26"/>
          <w:rtl w:val="true"/>
        </w:rPr>
        <w:t>المائدة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 xml:space="preserve">: </w:t>
      </w:r>
      <w:r>
        <w:rPr>
          <w:rFonts w:eastAsia="Calibri" w:cs="Traditional Arabic" w:ascii="Simplified Arabic" w:hAnsi="Simplified Arabic"/>
          <w:sz w:val="26"/>
          <w:szCs w:val="26"/>
        </w:rPr>
        <w:t>96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>]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حسن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أيض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ز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جلَّ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يَ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أَيُّهَ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َّذِين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آمَنُو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لَ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تَقْتُلُو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صَّيْد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وَأَنت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حُرُمٌ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>[</w:t>
      </w:r>
      <w:r>
        <w:rPr>
          <w:rFonts w:ascii="Simplified Arabic" w:hAnsi="Simplified Arabic" w:eastAsia="Calibri" w:cs="Traditional Arabic"/>
          <w:sz w:val="26"/>
          <w:sz w:val="26"/>
          <w:szCs w:val="26"/>
          <w:rtl w:val="true"/>
        </w:rPr>
        <w:t>المائدة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 xml:space="preserve">: </w:t>
      </w:r>
      <w:r>
        <w:rPr>
          <w:rFonts w:eastAsia="Calibri" w:cs="Traditional Arabic" w:ascii="Simplified Arabic" w:hAnsi="Simplified Arabic"/>
          <w:sz w:val="26"/>
          <w:szCs w:val="26"/>
        </w:rPr>
        <w:t>95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>]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لي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رآ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أيض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يأ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ع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ي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صن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واع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قيود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رّ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ل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شي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الإنس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تأن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أخذ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ذا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ب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بق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الوحش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ستأن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باح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أكول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أكول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سيأ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فصي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عالى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عالى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ح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أكول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ل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ُص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و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ص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ثلاث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واعٍ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ل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ُ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قت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لغرا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دأ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سل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خمس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واسق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قتل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ي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حل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الحرم</w:t>
      </w:r>
      <w:r>
        <w:rPr>
          <w:rFonts w:cs="Traditional Arabic"/>
          <w:color w:val="008000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حية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العقرب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الفأرة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الكلب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عقور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الحدأة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قت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تقت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ر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ثاني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ت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ث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م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نح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هده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صر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تلو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رم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ثالث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ك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سك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شار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قت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الأ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ت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ؤذي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ن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حر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شي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باح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خص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سد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مر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ح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أهل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ك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ح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علَ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أُحِلّ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لَك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صَيْدُ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ْبَحْر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وَطَعَامُهُ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مَتَاعً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لَّك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وَلِلسَّيَّارَة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>[</w:t>
      </w:r>
      <w:r>
        <w:rPr>
          <w:rFonts w:ascii="Simplified Arabic" w:hAnsi="Simplified Arabic" w:eastAsia="Calibri" w:cs="Traditional Arabic"/>
          <w:sz w:val="26"/>
          <w:sz w:val="26"/>
          <w:szCs w:val="26"/>
          <w:rtl w:val="true"/>
        </w:rPr>
        <w:t>المائدة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 xml:space="preserve">: </w:t>
      </w:r>
      <w:r>
        <w:rPr>
          <w:rFonts w:eastAsia="Calibri" w:cs="Traditional Arabic" w:ascii="Simplified Arabic" w:hAnsi="Simplified Arabic"/>
          <w:sz w:val="26"/>
          <w:szCs w:val="26"/>
        </w:rPr>
        <w:t>96</w:t>
      </w:r>
      <w:r>
        <w:rPr>
          <w:rFonts w:eastAsia="Calibri" w:cs="Traditional Arabic" w:ascii="Simplified Arabic" w:hAnsi="Simplified Arabic"/>
          <w:sz w:val="26"/>
          <w:szCs w:val="26"/>
          <w:rtl w:val="true"/>
        </w:rPr>
        <w:t>]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أهل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هل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م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عي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ش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إب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بق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دجاج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ح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ك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ح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أهل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ك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لكلا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سبا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أسو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نمو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فهو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نح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رمة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كل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تل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ئًا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ذن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د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الإجما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حظور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إحر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ب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حشي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باح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بح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أهل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شم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حر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كل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سابع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نكاح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ص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د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ه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-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ليس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دي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شيخ؟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- 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/>
          <w:sz w:val="34"/>
          <w:szCs w:val="34"/>
        </w:rPr>
      </w:pPr>
      <w:r>
        <w:rPr>
          <w:rFonts w:eastAsia="Calibri" w:cs="Traditional Arabic" w:ascii="Simplified Arabic" w:hAnsi="Simplified Arabic"/>
          <w:sz w:val="34"/>
          <w:szCs w:val="34"/>
          <w:rtl w:val="true"/>
        </w:rPr>
        <w:t>{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يس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دي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Simplified Arabic" w:hAnsi="Simplified Arabic" w:eastAsia="Calibri" w:cs="Traditional Arabic"/>
          <w:sz w:val="34"/>
          <w:szCs w:val="34"/>
        </w:rPr>
      </w:pP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تولد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أكول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غير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دي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علماء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ضب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أك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ذُك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ذئ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نز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ضبع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النات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خر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ليب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جان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ظ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ل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يجوز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قال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تولد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مأك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وغير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فيمن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صيد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تغليب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لجان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eastAsia="Calibri" w:cs="Traditional Arabic"/>
          <w:sz w:val="34"/>
          <w:sz w:val="34"/>
          <w:szCs w:val="34"/>
          <w:rtl w:val="true"/>
        </w:rPr>
        <w:t>الحظر</w:t>
      </w:r>
      <w:r>
        <w:rPr>
          <w:rFonts w:eastAsia="Calibri" w:cs="Traditional Arabic" w:ascii="Simplified Arabic" w:hAnsi="Simplified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سؤالٌ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حل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يده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نف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أ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أكل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الص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أك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ش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دلي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ت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هل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نك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شار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إليه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و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ل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كلوا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cs="Traditional Arabic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سلا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السابع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كا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ثامن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المبا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شهوةٍ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ك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نكح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محر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نكح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خطب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ك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ك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حد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زوج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رم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رم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أذون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كا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طرف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زو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كا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ك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طل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ط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با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ق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ر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خارج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ستد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زو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يمو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رم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يمو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ص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زوج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لالٌ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الثامن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المبا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شهو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ظ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با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شهو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با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جما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ص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إ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شهو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ألت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زل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الص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ق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سألة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سأ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خي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ور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ا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نةٌ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ز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ن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ياس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م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ي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ار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تمع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ج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غس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حد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ق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صي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ٌ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شياءٍ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ي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ام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ط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ت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اك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كين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ع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صي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اد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التاسع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الوط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محظ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اسع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الوط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وط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كمان</w:t>
      </w:r>
      <w:r>
        <w:rPr>
          <w:rFonts w:cs="Traditional Arabic"/>
          <w:sz w:val="26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ط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ورٌ</w:t>
      </w:r>
      <w:r>
        <w:rPr>
          <w:rFonts w:cs="Traditional Arabic"/>
          <w:sz w:val="26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فس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أ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ثانيً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ي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عب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طع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أَتِمُّو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حَجّ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الْعُمْرَة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لِلَّهِ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خص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ما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فعل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لن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أ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س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انيً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ي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ست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ثالثً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علي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ض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الية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رابعً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علي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نةٌ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خامسً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علي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ث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تعمدًا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خم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شياء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يدها؟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ثم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ذ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نة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يض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ض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ال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مور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و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سده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بما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حلل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حلل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ان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د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ما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ر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إحرا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بما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صي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قدم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سيطةٍ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ق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ر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ق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ق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ا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ي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ث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ثان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قص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ثالث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طو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سعي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ف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ث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ناء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ع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صي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و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سده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و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س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أَتِمُّو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حَجّ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الْعُمْرَة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لِلَّهِ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طعها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و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س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بل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بل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حا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ميعًا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نةٌ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ر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رت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حك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خم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ق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ث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تقص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طو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فاض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ث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ٌ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ست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ٍ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ي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نع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ط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رمًا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ي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نع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ط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رم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ر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نع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ط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رم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ق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ز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ذه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نع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ز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ذه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وا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ست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طوا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ا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نعي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ط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فس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ٌ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نت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أل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ديد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يت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م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لع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حلل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ل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ان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مام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أفسد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م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ّ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صغ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نة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مر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خ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يل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ا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ط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فس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طبع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شترط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شتر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ضاح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جزئ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ي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أضحية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عوراء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بيِّ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عورها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رو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ض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نط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ا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فس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مر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جماع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س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غيره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م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ع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س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س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س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جما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ا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لر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حرا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جهها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لر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م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ظور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خا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ء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حرا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جه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ن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نه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ق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خيط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ض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جال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غط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جه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ائش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ت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كب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م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ح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رم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اذ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د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حدا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لبا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أس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جه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وزو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شفنا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خيط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خيط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ظ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ين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حيان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ل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لا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لا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حرام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نس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ن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ين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رأ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لابس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أيض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ن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رط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شتر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رأ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ن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ين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ر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ن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ين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ح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ز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زار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دائ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بيض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ظيف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ياض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حس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ثيابك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بياض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م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ر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نس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ر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ز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بيض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خض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بر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ع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ن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ئلة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ل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مرأ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؟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ذك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س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عاد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اد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ن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ث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حيح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س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ذ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ع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صي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لا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سان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جا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ي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ًا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ي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نعم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نسيان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لون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لا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خل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لاب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لا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خاصة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و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نظي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د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تصريح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مر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ي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قا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فتي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ي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لاب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خ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لا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فن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ض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تصريح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ف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جازو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صل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ائدة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ا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نظي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ر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ر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سلمين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فل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ث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سنة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حر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عصي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تعمد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خا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س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و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مر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بالت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خش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صل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ر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حج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فل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رفث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يفسق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رجع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ذنوب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كيو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لدت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مه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والمعاص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سو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خرو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ط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ط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س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و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ننط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ي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ط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اء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شي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ك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فد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د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ط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راح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عط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إنقاذ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ط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شيءٍ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تفص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ائ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ر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ي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و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ظ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قسامٍ</w:t>
      </w:r>
      <w:r>
        <w:rPr>
          <w:rFonts w:cs="Traditional Arabic"/>
          <w:sz w:val="26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لً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ا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اث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تعمد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ثم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ذور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ذور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ع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ج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ذ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و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أس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عم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ح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أس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نس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سيك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ل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آثم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ذا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كا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ك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ل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كاح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سد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ٌ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ٌ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ثاني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غلظ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ماع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ثالث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ز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ت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يد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والرابع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ذ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س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ذ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ق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ظف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طي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ع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و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ز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جل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كَا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ِنكُم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َرِيضاً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ذًى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رَّأْسِه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فَفِدْيَةٌ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صِيَامٍ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صَدَقَةٍ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نُسُكٍ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ضرب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ح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خيير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و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وع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خي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بدأ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رتي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ت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خيير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ذى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ع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ق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ظفار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ذ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طيب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ظف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ع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خي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طي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ل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واعٍ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تعمد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أ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ذور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أ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د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هل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اسي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ث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نو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ض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ص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شتر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شتر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ذك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شتر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كرا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ظو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ح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ذ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خي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تطيب</w:t>
      </w:r>
      <w:r>
        <w:rPr>
          <w:rFonts w:cs="Traditional Arabic"/>
          <w:sz w:val="26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ف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خ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ي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امٍ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إ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خ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امٍ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ط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ص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مر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ست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اكين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ل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ل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َ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كَا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ِنكُم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َرِيضاً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ذًى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رَّأْسِه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فَفِدْيَةٌ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صِيَامٍ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صَدَقَةٍ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نُسُكٍ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د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ط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ت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اك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كين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ع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صع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ص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سا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يلو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ص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سا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يو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ط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ساكين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ٍ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ية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كَا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ِنكُم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َرِيضاً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ذًى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رَّأْسِه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فَفِدْيَةٌ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صِيَامٍ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صَدَقَةٍ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نُسُكٍ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يض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ع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ج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حلق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رأسك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ث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ذبح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شاةً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و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ص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ثلاثة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يامٍ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و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طعم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ستة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ساكين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جز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ت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ع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قب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م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جب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ت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جب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م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ضواب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ر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عتب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ضاحي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جز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ت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عم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وجز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ت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ع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جز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ت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ركي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ل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َ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تابه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قَتَلَه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ِنكُم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ُتَعَمِّداً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فَجَزَاءٌ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ثْل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قَتَل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نَّعَم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يَحْكُم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ذَوَ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عَدْلٍ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نكُم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هَدْياً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َالِغ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كَعْبَة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كَفَّارَةٌ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طَعَام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َسَاكِي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عَدْل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ذَلِك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صِيَاماً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9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ت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حشيّ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باح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شرو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عتب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إ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سمين</w:t>
      </w:r>
      <w:r>
        <w:rPr>
          <w:rFonts w:cs="Traditional Arabic"/>
          <w:sz w:val="26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يلٌ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و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ني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يلٌ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بح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عالى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يَاأَيُّهَ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تَقْتُلُو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صَّيْد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أَنْتُم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حُرُمٌ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قَتَلَه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ِنكُم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ُتَعَمِّداً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فَجَزَاءٌ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ثْل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قَتَل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نَّعَمِ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9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أ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ت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ع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حدةٌ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يل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ثْل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قَتَل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نَّعَم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يَحْكُم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ذَوَا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عَدْلٍ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ِّنكُم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هَدْياً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َالِغ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الكَعْبَةِ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9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ذ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تصد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ر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را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خر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ذبح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وز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ر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ثاني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درا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شت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طعام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ط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ك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دّ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كَفَّارَةٌ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طَعَام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مَسَاكِي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عَدْلُ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ذَلِك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صِيَاماً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9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فينظ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سا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ق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شت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ق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طعام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رّ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ط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كين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دّ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دّ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مًا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ض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ذبح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400</w:t>
      </w:r>
      <w:r>
        <w:rPr>
          <w:rFonts w:cs="Traditional Arabic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ي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د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ط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ع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ري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ع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400</w:t>
      </w:r>
      <w:r>
        <w:rPr>
          <w:rFonts w:cs="Traditional Arabic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ع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دّ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م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تيجة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ز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م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د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1600</w:t>
      </w:r>
      <w:r>
        <w:rPr>
          <w:rFonts w:cs="Traditional Arabic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د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ري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400</w:t>
      </w:r>
      <w:r>
        <w:rPr>
          <w:rFonts w:cs="Traditional Arabic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د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جم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1600</w:t>
      </w:r>
      <w:r>
        <w:rPr>
          <w:rFonts w:cs="Traditional Arabic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ول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ل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َ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خي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زام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ستطيع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وم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ي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365</w:t>
      </w:r>
      <w:r>
        <w:rPr>
          <w:rFonts w:cs="Traditional Arabic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حذ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م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ر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لعل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كت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د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ا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ف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ض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قت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ر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أ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ل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َ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كر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وف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سد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ام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خر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عما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خواتم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ام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لقا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بي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مد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صح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جمعين</w:t>
      </w:r>
      <w:r>
        <w:rPr>
          <w:rFonts w:cs="Traditional Arabic"/>
          <w:sz w:val="26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38:00Z</dcterms:created>
  <dc:creator>Noor</dc:creator>
  <dc:description/>
  <cp:keywords/>
  <dc:language>en-US</dc:language>
  <cp:lastModifiedBy>ADAM</cp:lastModifiedBy>
  <dcterms:modified xsi:type="dcterms:W3CDTF">2016-04-13T11:32:00Z</dcterms:modified>
  <cp:revision>32</cp:revision>
  <dc:subject/>
  <dc:title>عمدة الفقه (2)</dc:title>
</cp:coreProperties>
</file>